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189845414"/>
      <w:bookmarkEnd w:id="1"/>
      <w:r>
        <w:rPr>
          <w:rFonts w:cs="Arial" w:ascii="Arial" w:hAnsi="Arial"/>
          <w:b/>
          <w:bCs/>
          <w:color w:val="002060"/>
        </w:rPr>
        <w:t>Centre Hospitalier Auban-Moët (CHAM) d’Epernay</w:t>
      </w:r>
      <w:r>
        <w:rPr>
          <w:rFonts w:cs="Arial" w:ascii="Arial" w:hAnsi="Arial"/>
          <w:bCs/>
          <w:color w:val="002060"/>
        </w:rPr>
        <w:t xml:space="preserve"> - </w:t>
      </w:r>
      <w:bookmarkStart w:id="2" w:name="_Hlk198117311"/>
      <w:r>
        <w:rPr>
          <w:rFonts w:cs="Arial" w:ascii="Arial" w:hAnsi="Arial"/>
          <w:bCs/>
          <w:color w:val="002060"/>
        </w:rPr>
        <w:t>137 rue de l’hôpital - 51200 Epernay</w:t>
      </w:r>
      <w:bookmarkEnd w:id="2"/>
    </w:p>
    <w:p>
      <w:pPr>
        <w:pStyle w:val="Normal"/>
        <w:rPr>
          <w:rFonts w:ascii="Arial" w:hAnsi="Arial" w:cs="Arial"/>
          <w:b/>
          <w:b/>
          <w:bCs/>
          <w:color w:val="002060"/>
        </w:rPr>
      </w:pPr>
      <w:r>
        <w:rPr>
          <w:rFonts w:cs="Arial" w:ascii="Arial" w:hAnsi="Arial"/>
          <w:b/>
          <w:bCs/>
          <w:color w:val="002060"/>
        </w:rPr>
      </w:r>
      <w:bookmarkStart w:id="3" w:name="_Hlk189845414"/>
      <w:bookmarkStart w:id="4" w:name="_Hlk189845414"/>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color w:val="002060"/>
        </w:rPr>
      </w:pPr>
      <w:bookmarkStart w:id="5" w:name="_Hlk198116123"/>
      <w:bookmarkEnd w:id="5"/>
      <w:r>
        <w:rPr>
          <w:rFonts w:cs="Arial" w:ascii="Arial" w:hAnsi="Arial"/>
          <w:b/>
          <w:color w:val="002060"/>
        </w:rPr>
        <w:t>Travaux relatifs au réaménagement des bâtiments 01 et 22 du Centre Hospitalier Auban-Moët d’Epernay</w:t>
      </w:r>
    </w:p>
    <w:p>
      <w:pPr>
        <w:pStyle w:val="Normal"/>
        <w:rPr>
          <w:rFonts w:ascii="Arial" w:hAnsi="Arial" w:cs="Arial"/>
          <w:b/>
          <w:b/>
          <w:bCs/>
          <w:color w:val="002060"/>
        </w:rPr>
      </w:pPr>
      <w:r>
        <w:rPr>
          <w:rFonts w:cs="Arial" w:ascii="Arial" w:hAnsi="Arial"/>
          <w:b/>
          <w:bCs/>
          <w:color w:val="002060"/>
        </w:rPr>
      </w:r>
      <w:bookmarkStart w:id="6" w:name="_Hlk198116123"/>
      <w:bookmarkStart w:id="7" w:name="_Hlk198116123"/>
      <w:bookmarkEnd w:id="7"/>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1830047687"/>
      <w:bookmarkStart w:id="9" w:name="__Fieldmark__0_1830047687"/>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1830047687"/>
      <w:bookmarkStart w:id="11" w:name="__Fieldmark__1_1830047687"/>
      <w:bookmarkEnd w:id="11"/>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830047687"/>
      <w:bookmarkStart w:id="13" w:name="__Fieldmark__2_1830047687"/>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830047687"/>
      <w:bookmarkStart w:id="15" w:name="__Fieldmark__3_1830047687"/>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1830047687"/>
      <w:bookmarkStart w:id="17" w:name="__Fieldmark__4_1830047687"/>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830047687"/>
      <w:bookmarkStart w:id="19" w:name="__Fieldmark__5_1830047687"/>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1830047687"/>
      <w:bookmarkStart w:id="21" w:name="__Fieldmark__6_1830047687"/>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2" w:name="__Fieldmark__7_1830047687"/>
      <w:bookmarkStart w:id="23" w:name="__Fieldmark__7_1830047687"/>
      <w:bookmarkEnd w:id="23"/>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1830047687"/>
      <w:bookmarkStart w:id="25" w:name="__Fieldmark__8_1830047687"/>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9_1830047687"/>
      <w:bookmarkStart w:id="27" w:name="__Fieldmark__9_1830047687"/>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Bâtiments 01 et 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Cartouche">
    <w:name w:val="Cartouche"/>
    <w:basedOn w:val="Normal"/>
    <w:qFormat/>
    <w:pPr>
      <w:suppressAutoHyphens w:val="false"/>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5-07-01T13:28:00Z</dcterms:modified>
  <cp:revision>36</cp:revision>
  <dc:subject/>
  <dc:title/>
</cp:coreProperties>
</file>